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516423072"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904801325"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567523990"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826493912"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798878184"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305053586"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38675148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81251663"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587615230"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93725689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811628859"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722840947"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21806766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7048105"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97781707"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2014355394"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773226691"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140044153"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941127487"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300509378"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42812936"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611059326"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522474967"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251276141"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840835183"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041120170"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75200024"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018544245"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314219718"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393275297"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304065071"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439083862"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805493951"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619258937"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193699317"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408717236"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220790046"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95795742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083572702"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240581933"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342925179"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442371652"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799064783"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435037931"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599727973"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075990781"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84083213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901517140"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195437224"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